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PTEMBER 2009. </w:t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-25 SEP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ectura. Los SSVV. Las plant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T 6. Trees and forests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ectura El juez hábi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8 Actividades sobre la lectura del 1 al 6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os nº natur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8-9 La utilidad de los números: contar, identificar, calcular, ordenar, medir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8 Características de los SSVV. Organizac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3, 4 y 5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7 Tree on the board. Lab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ves, branches, trunk, roots. //Support, absorb, food, sunlight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9 Actividades sobre la lectura del 7 al 1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on Tolstoi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0-11 Los nº de hasta 6 cifr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 10-11. Clasificación SSVV en reinos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0-11 Gramática. La comunicaci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+ actividades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Comparación y ordenación de nº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Características y funciones vitales de las plantas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 xml:space="preserve">In groups. 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Ortografía: k, z y g suave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 14-15 Nº de hasta 7 cifras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lantar semillas de mimos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Ortografía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Corregir p. 13. nº 5 y 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Pp 14-15. Del 1 al 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Division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6071"/>
      </w:tblGrid>
      <w:tr>
        <w:trPr>
          <w:trHeight w:val="307" w:hRule="atLeast"/>
        </w:trPr>
        <w:tc>
          <w:tcPr>
            <w:tcW w:w="921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ropuestas de mejora</w:t>
            </w:r>
          </w:p>
        </w:tc>
        <w:tc>
          <w:tcPr>
            <w:tcW w:w="60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176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60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ww.bbc.co.uk/schools/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angles365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enchantedlearning.com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nuestrocompromiso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www.juntadeandalucia.es/gobernacion</w:t>
              </w:r>
            </w:hyperlink>
            <w:r>
              <w:rPr/>
              <w:t xml:space="preserve"> (Concurso Solidaridad en Letra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-2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8 Mosses and ferns (no flower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9 Photosynthe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plain the process (sunlight, water, CO2,…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3. Sonidos k, z y g suave.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omófonos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 + p. 15. Del 6 al 9. Decenas de mill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4-15. Fotosíntesi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ctividades 1-4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o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14 Sinonimia y antonimia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actividades: de la 3 a la 7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5. La carta persona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dactar una carta a un amigo /a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6. Resumo. + Refuerzo nº 1-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. Refuerz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fotosíntesi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6 Repaso y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-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Y doy un paso má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: Plant nutri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blanks with these word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er cartas. Lectura de Cuentos para la Solidari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6 El lenguaje literari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guel Delibes. El Camino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7. Del 7 al 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Del 12 al 15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 Vuelvo atrá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 xml:space="preserve">In groups.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Corregir nº 1-3. Lectura EL Mochuelo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7. Del 12 al 15 +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Del 1 al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 Interpretar informac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4 y 5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. 40. Forests. The lungs of the Earth.Tropical /Deciduous / Coniferous forest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42 Label parts of the tree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cap.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sumen de la unidad 1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rol U. 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-9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3. Forest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1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Corregir toda la pág. excepto el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 Interpretar información+p. 19 Vuelvo atrás. 4 y 5 +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Problem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3. Lectura pp. 20-21. El valor de la ver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. Trabajo sobre la lectura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2. Operaciones con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 Suma y resta. Propiedad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1.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ento “Solidaridad en Letras”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 22-23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go problemas. Nº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2. LOS ANIM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20-21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Audio 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>In group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22-23 Del 1 al 9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3 Del 6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Propiedad distributiva de la X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3 Los invertebrado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, 2 y 3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 Unit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lower gam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Hago problemas 6-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6. Expresiones con operaciones combinad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-9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3. Forest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1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Corregir toda la pág. excepto el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 Interpretar información+p. 19 Vuelvo atrás. 4 y 5 +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Problem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3. Lectura pp. 20-21. El valor de la ver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. Trabajo sobre la lectura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2. Operaciones con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 Suma y resta. Propiedad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1.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ento “Solidaridad en Letras”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 22-23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go problemas. Nº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2. LOS ANIMAL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Audio 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>In group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22-23 Del 1 al 9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3 Del 6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Propiedad distributiva de la X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 Unit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Hago problemas 6-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6. Expresiones con operaciones combinad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-16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3 Fichas vertebrados e invertebrad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nº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4-25 Vertebrad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U.2. The animal kingdom pp. 9 Vertebrates &amp; invertebrates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5 nº 6, 7,, 8 y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3 El lenguaje y las lengu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ar mapa p. 14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3, 4, 5, 10, 11, 13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5 nº 4,5 y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5 Problemas 7, 8 y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6 Expresiones con operaciones combinad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6-27 La función de nutrición en los SSVV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ook of classified anima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u w:val="single"/>
                <w:lang w:val="en-GB"/>
              </w:rPr>
              <w:t>Vertebrates</w:t>
            </w:r>
            <w:r>
              <w:rPr>
                <w:lang w:val="en-GB"/>
              </w:rPr>
              <w:t xml:space="preserve">: mammals, amphibians, fish, reptiles, birds. </w:t>
            </w:r>
            <w:r>
              <w:rPr>
                <w:b/>
                <w:u w:val="single"/>
                <w:lang w:val="en-GB"/>
              </w:rPr>
              <w:t>Invertebrates</w:t>
            </w:r>
            <w:r>
              <w:rPr>
                <w:lang w:val="en-GB"/>
              </w:rPr>
              <w:t xml:space="preserve">: </w:t>
            </w:r>
            <w:r>
              <w:rPr>
                <w:b/>
                <w:lang w:val="en-GB"/>
              </w:rPr>
              <w:t>annelids</w:t>
            </w:r>
            <w:r>
              <w:rPr>
                <w:lang w:val="en-GB"/>
              </w:rPr>
              <w:t xml:space="preserve"> (worms), </w:t>
            </w:r>
            <w:r>
              <w:rPr>
                <w:b/>
                <w:lang w:val="en-GB"/>
              </w:rPr>
              <w:t>molluscs</w:t>
            </w:r>
            <w:r>
              <w:rPr>
                <w:lang w:val="en-GB"/>
              </w:rPr>
              <w:t xml:space="preserve"> (squid, snail, muscle, octopus,...), </w:t>
            </w:r>
            <w:r>
              <w:rPr>
                <w:b/>
                <w:lang w:val="en-GB"/>
              </w:rPr>
              <w:t>arthropods</w:t>
            </w:r>
            <w:r>
              <w:rPr>
                <w:lang w:val="en-GB"/>
              </w:rPr>
              <w:t xml:space="preserve"> (arachnids, insects, crustaceans (crab)) , </w:t>
            </w:r>
            <w:r>
              <w:rPr>
                <w:b/>
                <w:lang w:val="en-GB"/>
              </w:rPr>
              <w:t>polyps and jellyfish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echinoderms</w:t>
            </w:r>
            <w:r>
              <w:rPr>
                <w:lang w:val="en-GB"/>
              </w:rPr>
              <w:t xml:space="preserve"> (starfish, sea urchin,...) 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6 Los sonidos j y r fuert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cuento “Solidaridad en Letras”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p. 26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7 Calculadora y proble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8-29 La función de relación en los animal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rt &amp; Craft: Foil fis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ower g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6 Del 1 al 10 menos el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7 Los sonidos j y r fuert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7 Problemas 6,7 y 8  + p. 28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8-29. Práctica de la multiplicación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9. Corregir del 1 al 5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.10 Vertebrates and invertebrat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28-29. Del 3 al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álculo ment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485"/>
        <w:gridCol w:w="352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-23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5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.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3 en un foli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1 Las av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1 Classyfing invertebrates.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7. Del 11 al 1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8. Exp../ Compr. Ora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9 Corregir Hago problem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 Repaso la uni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1 y2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31 nº 6 y 7b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Mis competencias. Aprendo a investiga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Corregir 1 y 2 Resum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9 Escribir diálogos.</w:t>
            </w:r>
          </w:p>
        </w:tc>
        <w:tc>
          <w:tcPr>
            <w:tcW w:w="35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Corregir Resum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3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Vuelvo atrá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4, 5 y 6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ionary Unit 1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32 Actividades de repaso Del 3 al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xto CCBB. Hortaliz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critos: 1, 3, 5, 6, 7, 11, 12, 1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ral: 2, 4, 8, 9, 10, 13, 14</w:t>
            </w:r>
          </w:p>
        </w:tc>
        <w:tc>
          <w:tcPr>
            <w:tcW w:w="35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0-31 Del 7 al 11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3 nº 7 y 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rt &amp; Craft: Hallowe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ster- Costum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2 Corregir actividades escrit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Actividades de repaso 7 y 8.</w:t>
            </w:r>
          </w:p>
        </w:tc>
        <w:tc>
          <w:tcPr>
            <w:tcW w:w="352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1 Corregir del 12 al 1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2.  Aprendo a pensar: Razon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. 12 Amphibian reproductio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3 Food chai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be an anim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illo de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-3 Proble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-30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ALIMENTACIÓN Y DIGEST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34-3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essing game. Describe an anima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4. Animal monster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Corregir del 9 al 12 + 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3 13, 15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illo de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 3 Corregir problemas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División de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6-37 División exacta e inexacta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6-37 El cuerpo de los SSHH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Aparatos nutrición, relación y reproduc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MEDINA AZAHA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34-36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6-37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8-39 Propiedad fundamental de la divsi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7 Corregir 1, 2 y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8-39 La alimentación y los nutrient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abla aliment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6-37 Trabajo sobre la lectura. Corregir del 1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0, 12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7 Corregir del 6 al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8 Corregir 1 y 2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1, 2 y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40-41 La digestió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óst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5. Design a zo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g zo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sumen de la lectu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8-39 El sustantiv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1 y 2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del 4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cer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stañad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lthy die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/cómic cap.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BIBLIOTECA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esía “Bailaban dos esqueletos”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40-41 La división con divisores de tres cifr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nº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6 NOV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137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EST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o apar. Digestiv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0 La digest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nº 3,4,5, 9 y 10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cer nº 11, 12, 13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p.33 Repasa lo aprendid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0 nº 1, 2; p.41 nº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 41 Hago problemas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0 nº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42-43 La conservación de los aliment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0 Del 1 al 3 Ortografía. La sílaba tónic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 1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1 Problemas 5, 6,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2 Práctica de la divis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. Probl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3 nº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4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od labe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od pyrami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40-41 Del 4 al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1 La sílaba tóni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 2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3 nº 2 y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áctica de la divis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4 + PROBLE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Sheet: Macmillan re</w:t>
            </w:r>
            <w:r>
              <w:rPr>
                <w:lang w:val="en-GB"/>
              </w:rPr>
              <w:t>sourc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7.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3 Corregir del 4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4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1 al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-13 NOV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Corregir p. 45 Receta de nuestro entorn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Dieta mediterráne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heck food shee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2 nº 2,3 y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osemia y Polisem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3 La entrevist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4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1 al 7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de refuerzo p.44 nº 1, 2 y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5 Actividades 7 y 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entrevista en un foli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6 nº 2, 3 y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44-45 Literatura juvenil. Julio Ver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 44-45 Corregir del 5 al 11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6 Mis competencias. Etiquetas de alimento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4 5 y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elegir 3 actividades de la p.45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6 nº 5,6 y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6 Resumen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7 Vuelvo atrá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uters. Eat wel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47 Resume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El niño que quería ser Tintín Cap. 8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5 corregir del 12 al 1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7 Vuelvo atrá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et from the human body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o de problemas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paso divisio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6-20 NOV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U.4 Respiración, circulación y excreción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Lectura. Corregir 2,3 y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pp. 50-51 La respiración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cmillan sheet resourc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er poesí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dir poesías certam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comprensiv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7. Nº  11-17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roblema nº 3 y 3 division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4. Números decim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troducción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pp. 50-51 La respiración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Resumen: Inspiración-Espiración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Dibuj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children right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4 Lectura Galileo-Galile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0 Trabajo sobre la lectura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0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0-51 Décima y centésim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2-53 El aparato circulatorio (esquema vasos sanguíneos) y la sangr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(composición y funciones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0 Corregir nº 1, 2 y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pp. 50-51 Trabajo sobre la lectura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51 Del 5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2-53 Las milési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p.5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4-5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La circulación sanguíne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de los dos circuit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ocodile craf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1 Corregir del 12 al 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52-53 El adjetivo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2-53 Las milési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visione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rechos del niñ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rrera Save the Childre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et from the human body book: respiratory system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resumen cap. 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53 Del 6 al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paso divisiones y problem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3-27 NOV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p.55 Corregir del 1 al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Dibujo circuitos circulatori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et from the human body book: circulatory system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53 El adjetiv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7,9,10,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rales: 6, 8, 12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54-55 Comparación y ordenación de nº decimal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dir hoja de repaso pág. 47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n-GB"/>
              </w:rPr>
            </w:pPr>
            <w:r>
              <w:rPr>
                <w:lang w:val="en-GB"/>
              </w:rPr>
              <w:t>pp. 56-57 Aparato excretor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tografía pp. 54-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incipios de acentua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5 Dictado 1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5 Corregir del 5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p. 56-57 Aproximación de nº decimales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7 Corregir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8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chedule CIRCUL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ll the very hungry caterpillar stor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5 Corregir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56-57 Corregir del 1 al 4 + 1 activ. Repa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9 Refuerzo Corregir nº 2,3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0 Mis competencias. Transfusiones de sangr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very hungry caterpillar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7 Ordenar palabras. Corregir 2,3,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6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mprensión oral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.57 Corregir activ del 5 al 7 + 1 probl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58 Refuerzo del 1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paración de exame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very hungry caterpillar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Lectura. “El niño que quería serTint</w:t>
            </w:r>
            <w:r>
              <w:rPr/>
              <w:t>ín.” Capítulo 10 (último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resumen cap.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9 Refuerzo corregir del 7 al 12 + 1 divi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60 Razo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30-4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p. 59 Corregir del 5 al 9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  <w:t>DVD The very hungry caterpillar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. In my free ti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age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60 Resumo Corregir  1-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8-59 Texto Espac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esa.int/esaKIDSen/SEMF8WVLWFE_OurUniverse_0.html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9 Corregir del 13 al 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7 Cálculo ment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ivi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137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b/>
                <w:b/>
                <w:color w:val="008000"/>
                <w:sz w:val="24"/>
                <w:szCs w:val="24"/>
                <w:lang w:val="es-ES_tradnl"/>
              </w:rPr>
            </w:pPr>
            <w:r>
              <w:rPr>
                <w:b/>
                <w:color w:val="008000"/>
                <w:sz w:val="24"/>
                <w:szCs w:val="24"/>
                <w:lang w:val="es-ES_tradnl"/>
              </w:rPr>
              <w:t>SALIDA A GRANAD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  <w:lang w:val="es-ES_tradnl"/>
              </w:rPr>
            </w:pPr>
            <w:r>
              <w:rPr>
                <w:b/>
                <w:color w:val="008000"/>
                <w:sz w:val="24"/>
                <w:szCs w:val="24"/>
                <w:lang w:val="es-ES_tradnl"/>
              </w:rPr>
              <w:t>PARQUE DE LAS CIENCI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8000"/>
                <w:sz w:val="24"/>
                <w:szCs w:val="24"/>
                <w:lang w:val="es-ES_tradnl"/>
              </w:rPr>
            </w:pPr>
            <w:r>
              <w:rPr>
                <w:b/>
                <w:color w:val="008000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,2 Physical-Non physical activiti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inuación texto espac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4,5,6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p. 60: 7,8 y 9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5. La función de rel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-Introduc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elén de plastili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ola de Navida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1 Recuerda y repasa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5. Operaciones con números decimales. Introduc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4-65 Suma y rest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61 Vuelvo atrás 4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Recoger resumen Cap. 1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II Certamen: “Cuéntame en Nav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4-65 Corregir del 1  al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Multiplicación con decimal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70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9-11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>C. M</w:t>
            </w:r>
            <w:r>
              <w:rPr>
                <w:b/>
                <w:sz w:val="28"/>
                <w:szCs w:val="28"/>
                <w:lang w:val="en-GB"/>
              </w:rPr>
              <w:t>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GB"/>
              </w:rPr>
              <w:t>WEDNESD</w:t>
            </w:r>
            <w:r>
              <w:rPr>
                <w:b/>
                <w:sz w:val="20"/>
                <w:szCs w:val="20"/>
                <w:lang w:val="es-ES_tradnl"/>
              </w:rPr>
              <w:t>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64-65 Los senti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. 72 Normas de segur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 Page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reventing injur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orts and leisure activities around the worl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5. Lectura La Tierra se examina. pp. 64-65 Trabajo sobre la lectura. Orales: 1,3,4, 5,8,9,</w:t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66 Multiplicación con decimales.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cer del 5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El sistema nervio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4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ristmas decoration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4-65 Corregir trabajo sobre la lectur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cuento certam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Grados del adjetivo.</w:t>
            </w:r>
          </w:p>
        </w:tc>
        <w:tc>
          <w:tcPr>
            <w:tcW w:w="36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67 Multiplicación con decimal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8-69 División de enteros con cociente decimal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1003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366FF"/>
                <w:sz w:val="28"/>
                <w:szCs w:val="28"/>
                <w:lang w:val="es-ES_tradnl"/>
              </w:rPr>
            </w:pPr>
            <w:r>
              <w:rPr>
                <w:b/>
                <w:color w:val="3366FF"/>
                <w:sz w:val="28"/>
                <w:szCs w:val="28"/>
                <w:lang w:val="es-ES_tradnl"/>
              </w:rPr>
              <w:t>SALIDA AL CINE: OCEANWORLD 3D</w:t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ristmas carols and decoration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4-18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>SCIENCE &amp; AR</w:t>
            </w:r>
            <w:r>
              <w:rPr>
                <w:b/>
                <w:sz w:val="28"/>
                <w:szCs w:val="28"/>
                <w:lang w:val="en-GB"/>
              </w:rPr>
              <w:t>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67 Corregir actividades 2-4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p. 68-69 Los órganos efector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Vocabulario: ligamentos, articulaciones, tendones, líquido sinovial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ristmas caro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65 Corregir resumen; exposi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Grados del adjetiv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: 1-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7-12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8-69 División de enteros con cociente decimal.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gir actividades p. 69 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nº 1, 2 y 3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 Page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orts and leisure activities around the worl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7 Corregir actividades 7,8,10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8-69 La tilde en diptongos e hiato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1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9 Corregir del 6 al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0-71 División de un decimal entre un entero. Corregir 1 y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3-10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aller de abalorios african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ese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ristmas word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p. 68-69 1,2,4,6,7,8,9,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Familias de palabras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0-71 Corregir del 3 al 10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Refuerzo. Nº 3,4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2 Normas de segur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(Aprendo a cuidarme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. pages 6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at time do you eat?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Familias de palabr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2,3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1 El cuento (tras las vacaciones)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2-73 Actividades de refuerzo. 1,3,5,7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p. 70-71 nº 6,7,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. Looking at shadows (sport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age 8 Bright and dark colou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Corregir nº5,6,7,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2-73 Los textos literarios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nidad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70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1-22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Control U. 5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. 73. Caperucita en Manhattan. Corregir nº 1,2,3,4</w:t>
            </w:r>
          </w:p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 74. 1, 3,5, 6,7,10, </w:t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3 Refuerzo Corregir 9,10,12,15,17,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4 Mis competencias. Razono. Las huchas de Patrici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ELÉ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7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7-8 JAN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U.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6 El Universo y el Sistema Sol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: Libreta de palabras nuev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6-77 El cielo, los astros y el universo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Cuento p. 71 y repaso trimestral pp. 76-7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74. 1, 3,5, 6,7,10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p. 7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4 (cuatro problema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ody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U. 6. Las fraccion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6-77. Introduc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8-79 Las fracciones y sus términ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1-15 JA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  <w:t>Falta por enfermedad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77 Corregir nº 1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Actividad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ody boo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6 Lectura El vampiro negr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0 Trabajo sobre la lec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: 1, 2,6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os: 3,4,5,8,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1 nº 13 (resumen) 14,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s seres fantásticos y los vampiros.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9 Corregir 5,6 y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  <w:t>Falta por enfermedad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n-GB"/>
              </w:rPr>
            </w:pPr>
            <w:r>
              <w:rPr>
                <w:lang w:val="en-GB"/>
              </w:rPr>
              <w:t>pp. 78-79 El Sistema Solar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2-83 Los determinantes. El artícul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1-12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0-81 Fracciones equivalente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9 Corregir p. 79 nº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3: Around the Worl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6 Countri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Corregir p. 83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,3,4,5,7,9,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4 El guión (Ortografía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0-81 Corregir del 1 al 6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9 Corregir nº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0-81 La Tierra y su satélite, la Lun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Vocabulary related to </w:t>
            </w:r>
            <w:r>
              <w:rPr>
                <w:b/>
                <w:u w:val="single"/>
                <w:lang w:val="en-GB"/>
              </w:rPr>
              <w:t>flags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apes: rectangle, circle, squuare, stripe, star, line, rhombus. // Horizontal, vertic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 the top, in the middle, at the bottom.//Above, below./ Left, righ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our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4 El guión (Ortografía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 2, 3,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2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2-83 Cálculo de fracciones equivalentes. Amplificar; simplific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7 Checki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8 Natural resources, produc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9 Continents and ocean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Preocupados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4-85 Fracciones decimal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5 nº 6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6 Refuerz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6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8-22 JA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81 Corregir del 1 al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Dibujo de las capas de la Tierr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82 Refuerzo. Actividad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Esquema + 2,3,4,5,6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4-85 Corregir nº 4,7,9,10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6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blar de películ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6-87 Repaso la un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7 Activida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8 Mis competencias: Desarrollo mi atención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0 English around the World. Role-pl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ere are you from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at languages do you speak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1. Map drawing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7 Ordenar oraciones. Corregir nº 2 Párraf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8 Lectura CCB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nar sang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de compren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3,5,8,9</w:t>
            </w:r>
          </w:p>
        </w:tc>
        <w:tc>
          <w:tcPr>
            <w:tcW w:w="366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7 Corregir del 8 al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 ENER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IEST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N</w:t>
            </w:r>
          </w:p>
        </w:tc>
        <w:tc>
          <w:tcPr>
            <w:tcW w:w="3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BASTIÁN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2 Corregi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3 Actividades 7,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4 CCBB El origen de las palabra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rades Day of Pe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splay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/ Capital/ Nationality/ Flag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9 Corregir nº 2,4 y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0 Actividades de repaso.</w:t>
            </w:r>
          </w:p>
        </w:tc>
        <w:tc>
          <w:tcPr>
            <w:tcW w:w="3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Vuelvo atrá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6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90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Preocupados</w:t>
            </w:r>
          </w:p>
        </w:tc>
        <w:tc>
          <w:tcPr>
            <w:tcW w:w="3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5-29 JA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2 Label desig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lingual dictionary Units 1 and 3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0 Del 6 al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exto ¿Quieres conocer a los Blues?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s 3 y 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7 Operaciones con fraccion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p. 90-9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92-93. La fracción de una cantidad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U. 7 La materia y sus propiedad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p. Lectura. La construcción de un rascaciel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7 Lectura. Apolo y Daf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4 Trabajo sobre la lectura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92-93. La fracción de una cantidad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88-89. La materia y su medid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Esta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 1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3 Around the worl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 p.9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5 Buscar una historia  mitológic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onombres personales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4-95 Suma y resta de fraccion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0-91 El calor y los cambios en la materi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 2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and for Day of Peac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ntences about pe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ags II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6-97 Los pronombres personales. Corregir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: 10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 pp. 94-9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6-97 Suma y resta de unidades y fraccion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Day of Peace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hotocopy Matter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resumen Preocupa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 la p. 7 a la p.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Recuerda y repasa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“La lengua española. Un activo al alza en el mundo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Conecta con “Around the World”)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p. 96-97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7 Actividades 5 y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de repas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-5 FEB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1 nº 1, 2 y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2-93 Las fuerzas y los cambios en la mater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Deformación elástica/plástic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Terminar 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Recuerda y repas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7 del 5 al 9 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8 del 1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99 Actividades 9,1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8-99 Producto de una fracción por un nº enter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nº 1,2 y 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 Changes of stat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es and co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23 Spy gadget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9  9, 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 100 Palabras compuestas y simpl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2,3 y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1 El diario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99 Del 4 al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- 100-101 Refuerz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3 Corregir del 1 al4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p. 94-95 Aprovechamos los material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100 Del 5 al 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iar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2-103 Literatura. El poema y la rima.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0 -101 Refuerz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7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95 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º 6 Trabajo sobre el petróle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96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ake a thermometer: a plastic bottle, a straw, plastici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ishing flags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ycle water pyrami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03 1, 2 y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. 104 Actividades Estudio eficaz. </w:t>
            </w:r>
            <w:r>
              <w:rPr>
                <w:lang w:val="en-GB"/>
              </w:rPr>
              <w:t>Corregir 1 y 2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1 Corregir del 8 al 1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2 Interpreto la inform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ay of Peace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ycle water pyrami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Preocupa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Relatos de la ONCE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1 Corregir 15, 1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2 Interpreto la inform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447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8- 12 FEB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6-97 Corregir del 3 al 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8 Conozco la cienci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Hooke y la elasticida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Lengua U.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4 Corregir del 6 al 9</w:t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“Resolución de problemas”.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Fotocopias de repaso U. 7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lang w:val="es-ES_tradnl"/>
              </w:rPr>
              <w:t>U. 8</w:t>
            </w:r>
            <w:r>
              <w:rPr>
                <w:lang w:val="es-ES_tradnl"/>
              </w:rPr>
              <w:t xml:space="preserve"> pp. 106-107 Lectura “Los Dos Gigantes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. 108 Actividad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ales: 3,8,9,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scritas: 1,2,4,5,6,7,11</w:t>
            </w:r>
          </w:p>
        </w:tc>
        <w:tc>
          <w:tcPr>
            <w:tcW w:w="344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rregir problemas 2 y 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dacción p.97 nº 8 sobre la contamina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ncuentro con autora Mª Carmen de la Band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>Claudia, aprendiz de Bruja”.</w:t>
            </w:r>
          </w:p>
        </w:tc>
        <w:tc>
          <w:tcPr>
            <w:tcW w:w="344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8. La medida de la longitu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p. 104-105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es and codes pp.24-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unication with/ without technolog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rabajo de la ON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ortune teller sna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 Valentine's Da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9 Corregir nº 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uscar una leyend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0-111 El verbo. Infinitivo y conjugaciones.</w:t>
            </w:r>
          </w:p>
        </w:tc>
        <w:tc>
          <w:tcPr>
            <w:tcW w:w="344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6-1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álculo mental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8 La energía y los cambi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, aprendiz de bruj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oetas andaluc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</w:t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8-109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447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5- 22 FEB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103 Corregir del 1 al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p. 104 Fuentes renovables – no renovabl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Actividad 2 a) Diferencia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b) Esquem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0-111 El verbo. Infinitivo y conjugaciones. Corregir del 1 al 5 y del 7 al 10.</w:t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9 Corregir 6 y 7 + 4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0 Expresiones complejas e incomplej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05 Corregir 1 y 2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26 Morse cod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2-113 Palabras con h intercalada. Orales: 4,5,6,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2,3,7 y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3 9,10,12,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p. 113</w:t>
            </w:r>
          </w:p>
        </w:tc>
        <w:tc>
          <w:tcPr>
            <w:tcW w:w="344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0-111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1 6,7,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2 Operaciones con medidas de longitu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6-107 El ser humano y el consumo de energí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4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Instruccione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ograma de radio: recetas</w:t>
            </w:r>
          </w:p>
        </w:tc>
        <w:tc>
          <w:tcPr>
            <w:tcW w:w="344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2-113 Corregir del 1 al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4 Del 5 al 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esayuno Andalu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7 Corregir 1 y 2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erminar trabajo ON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Flag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5 Suprimir lo irrelevant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oetas andaluces. Granada y Córdob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6-117 CCBB. La Calzada de los Gigantes. Orales 2, 6,7,8</w:t>
            </w:r>
          </w:p>
        </w:tc>
        <w:tc>
          <w:tcPr>
            <w:tcW w:w="344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4 Repaso la un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8-109 La regla de las 3 err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ir play theat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roduction of characters. Synopsis. Glossar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ertamen Cuentos para la igual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resumo, 1 y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4-115 Del 3 al 8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9 Corregir 1 y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Fotocopia esqu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ía de Andalucí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6-117 CCBB. La Calzada de los Gigant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3,4,5,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5 Del 9 al 16</w:t>
            </w:r>
          </w:p>
        </w:tc>
      </w:tr>
    </w:tbl>
    <w:p>
      <w:pPr>
        <w:pStyle w:val="Normal"/>
        <w:rPr/>
      </w:pPr>
      <w:r>
        <w:br w:type="page"/>
      </w:r>
      <w:r>
        <w:rPr/>
        <w:t>SEMANA BLANCA DEL 23 DE FEBRERO AL 1 DE MARZO.</w:t>
      </w:r>
    </w:p>
    <w:tbl>
      <w:tblPr>
        <w:tblW w:w="15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6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2-5 MARCH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p. 110-111 Actividades de refuerz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del 2 al 5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fotocop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rueba de ordenador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ongs Fair Pla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Corregir actividades p. 118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cuento igual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CBB p. 116 Aten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fotocopia (longit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6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denadores. Crear carpetas, archivos y guardar. Cambiar formato de archivo. Enviar un correo de prueb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rol U.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ctado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inuación fotocop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es and Codes p.27 Communication in the stree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8 Make up a cod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29 3D spy gadge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inents mobi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p. 120-121 Lectura </w:t>
            </w:r>
            <w:r>
              <w:rPr>
                <w:b/>
                <w:lang w:val="es-ES_tradnl"/>
              </w:rPr>
              <w:t>U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2 Del 1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ibreta de palabras nuevas</w:t>
            </w:r>
          </w:p>
        </w:tc>
        <w:tc>
          <w:tcPr>
            <w:tcW w:w="366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trol U.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trol U.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rear cuenta correo gmai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Wi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log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ongs Fairpla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Recoger cuento igualdad. </w:t>
            </w:r>
          </w:p>
        </w:tc>
        <w:tc>
          <w:tcPr>
            <w:tcW w:w="3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inuación fotocop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visio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U. 9 La capacidad y el pe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0-121 Las unidades de capaci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451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8-12MARCH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. </w:t>
            </w:r>
            <w:r>
              <w:rPr>
                <w:b/>
                <w:sz w:val="28"/>
                <w:szCs w:val="28"/>
                <w:lang w:val="en-GB"/>
              </w:rPr>
              <w:t>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/>
            </w:pPr>
            <w:r>
              <w:rPr>
                <w:b/>
                <w:lang w:val="es-ES_tradnl"/>
              </w:rPr>
              <w:t>U. 9. LA SUPERFICIE TERRESTRE</w:t>
            </w:r>
            <w:r>
              <w:rPr>
                <w:lang w:val="es-ES_tradnl"/>
              </w:rPr>
              <w:t xml:space="preserve"> Lectura p. 114-115 Corregir hablamos del text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Los mapas. p. 116 La representación de la Tierr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mputers: gmail, blog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y elección cuentos igual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2 Corregir del 1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3 Lectura + nº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4 El verbo. Nº y pers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0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suelvo problemas U.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1 5 y 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2 Las unidades de pes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16 Corregir 1-3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18-119 El relieve de Españ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lingual dictiona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iki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4 El verbo. Nº y pers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orales: 8, 9, 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1, 2, 3, 4, 5, 6, 7.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2-123 Las unidades de peso. Corregir 1 y 2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SALID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A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6 Palabras con z o d fin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Orales: 3, 5, 7, 8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1, 2, 4, 6, 9, 10, 1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  <w:lang w:val="es-ES_tradnl"/>
              </w:rPr>
              <w:t>TEA</w:t>
            </w:r>
            <w:r>
              <w:rPr>
                <w:b/>
                <w:sz w:val="32"/>
                <w:szCs w:val="32"/>
                <w:lang w:val="en-GB"/>
              </w:rPr>
              <w:t>TRO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FAIRPLAY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Spies and cod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ed by themselv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inents mobi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7 Dictado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8. Prefijos y sufijo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 3,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2, 5, 6, 7,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3 Corregir del 3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4-125 Expresiones complejas e incomplejas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8-119 El relieve de Españ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ap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2 con ordenador.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4-125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451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5-19MA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20 Mapa  de costa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21 Corregir del 1 al 3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the cit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p. 30 Countries and capital cit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iguel Delib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8 Corregir 2, 5, 6, 7,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9 El anuncio. En parej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5 Corregir 5 y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6 Operaciones con medidas de capacidad y de peso. Corregir 1,2,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Taller Alimentos Ecológic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rabajo en parejas. Redacto y diseño un anuncio.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7 Actividades de la 4 a la 8. Unidades ingles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23 Corregir nº 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22 El relieve de Andalucí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ocaliza en el map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lanet Fact File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0-131 La medida del verso. Corregir 1 y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uis Cernud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 2, 6, 7, 8, 1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critas: 3, 4, 5, 9, 10.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28 Resumo y refuerz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del 1 al 8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3 Corregir 2 y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4 Esquema de la un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5 Actividades de amplia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aster egg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1 Corregir 5, 9 y 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2 Estudio eficaz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9 Corregir del 9 al 1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9 Refuerz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0 Interpretar información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In the ci</w:t>
            </w:r>
            <w:r>
              <w:rPr>
                <w:lang w:val="en-GB"/>
              </w:rPr>
              <w:t>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age 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s-ES_tradnl"/>
              </w:rPr>
              <w:t>p. 31 Urban employmen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rol U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, aprendiz de bruja.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Actividades d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451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2-26MA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. </w:t>
            </w:r>
            <w:r>
              <w:rPr>
                <w:b/>
                <w:sz w:val="28"/>
                <w:szCs w:val="28"/>
                <w:lang w:val="en-GB"/>
              </w:rPr>
              <w:t>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26 CCBB. Alturas máxima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 32 Public and private transpor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3 More shops in the cit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10 Lectura El ciervo y el león. Las fábul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6 Orales: 1,2,3,4, 11,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5,6,7,8,9,10,12, 15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rol U.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10. La medida del tiemp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n-GB"/>
              </w:rPr>
            </w:pPr>
            <w:r>
              <w:rPr>
                <w:lang w:val="en-GB"/>
              </w:rPr>
              <w:t>Control U. 9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U.10. Las aguas del planet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4-135 El tiempo históric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ños y siglo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30 Las aguas de nuestro planeta. El ciclo del agu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38 Tiempo y modo del verb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rales: 6 y 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critas: 1-5, 8,10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36-137 Las horas, los minutos y los segundo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4. La hidrografía de Españ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Presentatio</w:t>
            </w:r>
            <w:r>
              <w:rPr>
                <w:lang w:val="en-GB"/>
              </w:rPr>
              <w:t xml:space="preserve">n: a capital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0 Ortografía. Palabras con cc.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8-139 Expresiones complejas e incomplejas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4 City, town, village or haml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5 City skylin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s-ES_tradnl"/>
        </w:rPr>
      </w:pPr>
      <w:r>
        <w:br w:type="page"/>
      </w:r>
      <w:r>
        <w:rPr>
          <w:b/>
          <w:sz w:val="32"/>
          <w:szCs w:val="32"/>
          <w:lang w:val="es-ES_tradnl"/>
        </w:rPr>
      </w:r>
    </w:p>
    <w:tbl>
      <w:tblPr>
        <w:tblW w:w="150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451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APRIL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lang w:val="es-ES_tradnl"/>
              </w:rPr>
            </w:pPr>
            <w:r>
              <w:rPr>
                <w:lang w:val="es-ES_tradnl"/>
              </w:rPr>
              <w:t>p. 136. La hidrografía de la comunida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2 Expr. Oral. Describir un anim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mpr. Oral de noticias</w:t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40-141 Operaciones con unidades de medida de tiemp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right="-11" w:hanging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43 Ordenar la información.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44-145 Texto CCBB. Sonido de otoño.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6 Actividades de repaso</w:t>
            </w:r>
          </w:p>
        </w:tc>
        <w:tc>
          <w:tcPr>
            <w:tcW w:w="345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MES______________________________ASIGNATURA___________PROFESORA_______</w:t>
      </w:r>
    </w:p>
    <w:tbl>
      <w:tblPr>
        <w:tblW w:w="1652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437"/>
        <w:gridCol w:w="2437"/>
        <w:gridCol w:w="2437"/>
        <w:gridCol w:w="2437"/>
        <w:gridCol w:w="2590"/>
      </w:tblGrid>
      <w:tr>
        <w:trPr>
          <w:trHeight w:val="1375" w:hRule="atLeast"/>
        </w:trPr>
        <w:tc>
          <w:tcPr>
            <w:tcW w:w="41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32"/>
                <w:szCs w:val="32"/>
                <w:lang w:val="es-ES_tradnl"/>
              </w:rPr>
              <w:t xml:space="preserve"> </w:t>
            </w:r>
            <w:r>
              <w:rPr>
                <w:b/>
                <w:sz w:val="32"/>
                <w:szCs w:val="32"/>
                <w:lang w:val="es-ES_tradnl"/>
              </w:rPr>
              <w:t>SEMAN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</w:r>
          </w:p>
        </w:tc>
        <w:tc>
          <w:tcPr>
            <w:tcW w:w="2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6" w:leader="none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/>
            </w:pPr>
            <w:r>
              <w:rPr>
                <w:rFonts w:eastAsia="Comic Sans MS"/>
                <w:b/>
                <w:sz w:val="28"/>
                <w:szCs w:val="28"/>
                <w:lang w:val="es-ES_tradnl"/>
              </w:rPr>
              <w:t xml:space="preserve">    </w:t>
            </w:r>
            <w:r>
              <w:rPr>
                <w:b/>
                <w:sz w:val="28"/>
                <w:szCs w:val="28"/>
              </w:rPr>
              <w:t>LUNES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MARTES </w:t>
            </w:r>
          </w:p>
        </w:tc>
        <w:tc>
          <w:tcPr>
            <w:tcW w:w="2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MIÉRCOLES</w:t>
            </w:r>
          </w:p>
        </w:tc>
        <w:tc>
          <w:tcPr>
            <w:tcW w:w="2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JUEVES</w:t>
            </w:r>
          </w:p>
        </w:tc>
        <w:tc>
          <w:tcPr>
            <w:tcW w:w="2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</w:t>
            </w:r>
          </w:p>
        </w:tc>
      </w:tr>
      <w:tr>
        <w:trPr>
          <w:trHeight w:val="1528" w:hRule="atLeast"/>
        </w:trPr>
        <w:tc>
          <w:tcPr>
            <w:tcW w:w="41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41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41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41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418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                         </w:t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6"/>
      <w:type w:val="nextPage"/>
      <w:pgSz w:orient="landscape" w:w="16441" w:h="11906"/>
      <w:pgMar w:left="907" w:right="9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/>
      </w:rPr>
    </w:pPr>
    <w:r>
      <w:rPr>
        <w:lang w:val="es-ES_tradnl"/>
      </w:rPr>
      <w:t xml:space="preserve">C.E.I.P. Los Manantiales. 5º Primaria. Curso 2009-2010. Inma Carmon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omic Sans MS" w:hAnsi="Comic Sans MS" w:eastAsia="Calibri" w:cs="Comic Sans M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7">
    <w:name w:val="Fuente de párrafo predeter.1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10">
    <w:name w:val="Fuente de párrafo predeter.10"/>
    <w:qFormat/>
    <w:rPr/>
  </w:style>
  <w:style w:type="character" w:styleId="Fuentedeprrafopredeter9">
    <w:name w:val="Fuente de párrafo predeter.9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7">
    <w:name w:val="Encabezado17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6">
    <w:name w:val="Encabezado16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5">
    <w:name w:val="Encabezado1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4">
    <w:name w:val="Encabezado1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3">
    <w:name w:val="Encabezado1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2">
    <w:name w:val="Encabezado1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1">
    <w:name w:val="Encabezado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0">
    <w:name w:val="Encabezado10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les365.com/" TargetMode="External"/><Relationship Id="rId3" Type="http://schemas.openxmlformats.org/officeDocument/2006/relationships/hyperlink" Target="http://www.enchantedlearning.com/" TargetMode="External"/><Relationship Id="rId4" Type="http://schemas.openxmlformats.org/officeDocument/2006/relationships/hyperlink" Target="http://www.nuestrocompromiso.com/" TargetMode="External"/><Relationship Id="rId5" Type="http://schemas.openxmlformats.org/officeDocument/2006/relationships/hyperlink" Target="http://www.juntadeandalucia.es/gobernacio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46:00Z</dcterms:created>
  <dc:creator>acer</dc:creator>
  <dc:description/>
  <cp:keywords/>
  <dc:language>en-US</dc:language>
  <cp:lastModifiedBy>WinuE</cp:lastModifiedBy>
  <cp:lastPrinted>2010-01-06T19:08:00Z</cp:lastPrinted>
  <dcterms:modified xsi:type="dcterms:W3CDTF">2010-03-20T22:13:00Z</dcterms:modified>
  <cp:revision>6</cp:revision>
  <dc:subject/>
  <dc:title/>
</cp:coreProperties>
</file>